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6477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7397"/>
        <w:gridCol w:w="728"/>
        <w:gridCol w:w="1778"/>
        <w:gridCol w:w="670"/>
      </w:tblGrid>
      <w:tr>
        <w:trPr>
          <w:trHeight w:val="333" w:hRule="atLeast"/>
        </w:trPr>
        <w:tc>
          <w:tcPr>
            <w:tcW w:w="739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7" w:type="dxa"/>
            <w:tcBorders/>
          </w:tcPr>
          <w:p>
            <w:pPr>
              <w:pStyle w:val="Title"/>
              <w:widowControl w:val="false"/>
              <w:tabs>
                <w:tab w:val="clear" w:pos="720"/>
                <w:tab w:val="left" w:pos="630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>Code           : 14FP2008</w:t>
            </w:r>
          </w:p>
        </w:tc>
        <w:tc>
          <w:tcPr>
            <w:tcW w:w="7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67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739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ind w:right="-26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ub. Name : FRUIT AND VEGETABLE PROCESSING   </w:t>
            </w:r>
          </w:p>
          <w:p>
            <w:pPr>
              <w:pStyle w:val="Title"/>
              <w:widowControl w:val="false"/>
              <w:ind w:right="-263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TECHNOLOGY</w:t>
            </w:r>
          </w:p>
        </w:tc>
        <w:tc>
          <w:tcPr>
            <w:tcW w:w="72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67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77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involved in the post harvest techniques of fr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the factors causing spoilage of vegetables and fr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se the modern methods of food preservation and give examples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79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need for pre-cooling of fruits and vegetables prior to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process of canning for pineapple with the help of a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techniques for preparation of squ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ypes of blanching methods for vegetables. Mention the significance for each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hurdle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77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est for pectin in jell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and different types of centrifu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on aroma recovery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advantages of concentrating fruit juices? Explain two types of evaporators used for concentrating the fruit ju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5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ing of tomato into various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principle of freeze dryers. Write down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a brief note on Vaccum shelf dr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principle of Spray dr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suitable diagrams, the different types of dryers used in dehyd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the construction and mechanism behind the operation of a of a Disc Bowl Centrifuge used in a Milk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Illustrate the construction and working mechanism of a Pulsed Electric Field System used for Minimal Processing of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938C8F-8A1C-4079-92A8-51BEEA5642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  <Pages>2</Pages>
  <Words>302</Words>
  <Characters>1728</Characters>
  <CharactersWithSpaces>202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5-02T09:04:00Z</cp:lastPrinted>
  <dcterms:modified xsi:type="dcterms:W3CDTF">2018-05-02T09:04:00Z</dcterms:modified>
  <cp:revision>6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